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69292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87372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25767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6092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85259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92054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85496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2030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53245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0303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63942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64937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75677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16969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68409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