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2840725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4572549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