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984821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7483175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70352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4216922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6503936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085924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854309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94689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4025273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5267290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89270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942321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588456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