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31413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378672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7704042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210346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543224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446324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8091204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9803270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008829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7817489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8441971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4657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170211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198862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843264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5369891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403199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