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984366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7431156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1542496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484695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7420939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0190488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00210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8224112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586476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6866029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506762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370011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6043973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79557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2246846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