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9390361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294663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38478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965086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92940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8064761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288026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612171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83498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4884936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433959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680036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213048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