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810939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647755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4574714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23799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34060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5956515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997366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6559228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641711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15425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985732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22098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844788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025472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085194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79367595"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5136786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