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16528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56031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1219503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011415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891737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8991474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74522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64408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86540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516120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507962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40985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76807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6460371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796969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