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0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872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809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335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333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090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176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670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828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515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505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883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473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