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75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807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415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3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69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474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112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542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239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308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34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73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238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975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713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120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45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