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307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030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472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98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279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292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34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87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944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153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672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790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768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373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643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