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07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908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475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483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572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787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554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576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118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089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372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003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363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