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57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3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482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50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787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96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53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48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079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90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075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833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09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814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9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317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