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312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430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8463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137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979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215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594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417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878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282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66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236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645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36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016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