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79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32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28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074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23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77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2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86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08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719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9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0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43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