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899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240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265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217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27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187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490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588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902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427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050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505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95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044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064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987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313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