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6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73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49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41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86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36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471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46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23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65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5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1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98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60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3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