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10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818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767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1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188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349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49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01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19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42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47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49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