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147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9752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6515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8283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95419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8940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9169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6005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5038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0871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9408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565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19018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0125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12607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18745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4514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