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1391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0249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9319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0906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3635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569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918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9080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1816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0528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3018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1972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9931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96290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13289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