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41896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43524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09834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91424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04661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00398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28845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29592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97640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86030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65909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69320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47279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