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830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077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568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971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11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530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912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269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484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512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393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154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484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974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124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098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234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