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934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723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27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876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210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231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363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646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039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707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538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353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794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613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255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