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68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53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541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648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447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71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50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6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07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17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028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73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595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