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60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006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0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85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64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94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768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20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084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580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44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254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73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52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66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216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024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