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067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238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561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090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296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260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546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923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595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031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753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306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413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359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410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