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70396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03269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506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79199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20174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03174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88123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1658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62332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94218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95419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65850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66442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