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45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586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965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942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447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417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59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002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477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457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180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25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47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306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1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149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746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