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712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052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635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624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03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93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646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987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93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1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31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0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67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