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675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7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22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75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0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64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60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49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37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47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50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2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