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079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409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255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780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799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732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654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150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402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767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652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706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506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336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835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630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448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