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43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6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46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51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21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39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77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08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32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68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96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199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25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800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85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