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0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807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677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512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12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07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95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4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245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85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27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4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12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