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26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95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751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9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02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5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55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4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07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8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30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3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57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4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03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