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7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02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18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3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278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98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1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0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72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12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93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05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297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232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