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349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588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368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461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157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716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66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478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865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639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235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706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207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