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53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075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1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2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61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2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13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92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45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520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21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58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444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19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777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482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07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