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219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080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872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399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26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365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595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990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675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454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698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731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83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89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104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