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0036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175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937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7689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64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053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926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9026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257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968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21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754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48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