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6285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2501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310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934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885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139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661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903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17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279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08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2157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4580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4986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0514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32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4783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