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506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8434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7350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8380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433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88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596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340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89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4425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86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470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823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198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6166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