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590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638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72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704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0320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212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7790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935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761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608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194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32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344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