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0472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359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1040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6257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5772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106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603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1506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6287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4138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268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5096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454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8095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865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060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506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