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03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869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31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922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084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7121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6636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545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287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901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8277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36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75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302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013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