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4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34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61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84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84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17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9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84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16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603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12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108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617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