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176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725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95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362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750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211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141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8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809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613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595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69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698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749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618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427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245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