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917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734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6659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138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744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30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854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256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698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638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219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316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5919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547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285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