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66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30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06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117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45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245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935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632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393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3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7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8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43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