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344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067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12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12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04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953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556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601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445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580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11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65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884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085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59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850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72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