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74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61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80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08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82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69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354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99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80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922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79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61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23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45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70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